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atensicherung</w:t>
        <w:tab/>
        <w:tab/>
        <w:tab/>
        <w:tab/>
        <w:tab/>
        <w:t>ps/24.09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3075" cy="453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rum eine neue Datensicherung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Wir möchten zukünftig nur eine Datensicherung für alle Produkt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e Datensicherung muss universell einsetzbar sein. </w:t>
      </w:r>
    </w:p>
    <w:p>
      <w:pPr>
        <w:pStyle w:val="Normal"/>
        <w:numPr>
          <w:ilvl w:val="1"/>
          <w:numId w:val="3"/>
        </w:numPr>
        <w:rPr/>
      </w:pPr>
      <w:r>
        <w:rPr/>
        <w:t>Vom Programm aus startbar</w:t>
      </w:r>
    </w:p>
    <w:p>
      <w:pPr>
        <w:pStyle w:val="Normal"/>
        <w:numPr>
          <w:ilvl w:val="1"/>
          <w:numId w:val="3"/>
        </w:numPr>
        <w:rPr/>
      </w:pPr>
      <w:r>
        <w:rPr/>
        <w:t>Über Fremdprodukte (Zeitsteuerungen) aufrufbar</w:t>
      </w:r>
    </w:p>
    <w:p>
      <w:pPr>
        <w:pStyle w:val="Normal"/>
        <w:numPr>
          <w:ilvl w:val="1"/>
          <w:numId w:val="3"/>
        </w:numPr>
        <w:rPr/>
      </w:pPr>
      <w:r>
        <w:rPr/>
        <w:t>Das Backup muss während der Arbeit funktionieren.</w:t>
      </w:r>
    </w:p>
    <w:p>
      <w:pPr>
        <w:pStyle w:val="Normal"/>
        <w:numPr>
          <w:ilvl w:val="0"/>
          <w:numId w:val="3"/>
        </w:numPr>
        <w:rPr/>
      </w:pPr>
      <w:r>
        <w:rPr/>
        <w:t>Zip-Eigenschaften ohne D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lche Möglichkeiten hat das Backup-Programm 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>Backup während des laufenden Betriebs in Datenbankname.GBK</w:t>
      </w:r>
    </w:p>
    <w:p>
      <w:pPr>
        <w:pStyle w:val="Normal"/>
        <w:numPr>
          <w:ilvl w:val="0"/>
          <w:numId w:val="4"/>
        </w:numPr>
        <w:rPr/>
      </w:pPr>
      <w:r>
        <w:rPr/>
        <w:t>Backup und restore während des laufenden Betriebs in Datenbankname_Neu.GDB</w:t>
      </w:r>
    </w:p>
    <w:p>
      <w:pPr>
        <w:pStyle w:val="Normal"/>
        <w:numPr>
          <w:ilvl w:val="0"/>
          <w:numId w:val="4"/>
        </w:numPr>
        <w:rPr/>
      </w:pPr>
      <w:r>
        <w:rPr/>
        <w:t>Herunterfahren Firebird, Backup und Restore in Datenbank_Neu.GDB, umbenennen der alten Datenbank in Datenbank_Alt.GDB, umbennen der Datenbank_Neu in  Datenbank.GDB, Hochfahren Firebird.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usführen von Reports und Speichern in den Dateiformaten CSV, RTF, htm, Txt und PDF (Bei PDF-Files muss die wPDF010a.dll vorhanden sein. Wird nicht angegeben erfolgt ein Preview. </w:t>
      </w:r>
    </w:p>
    <w:p>
      <w:pPr>
        <w:pStyle w:val="Normal"/>
        <w:numPr>
          <w:ilvl w:val="0"/>
          <w:numId w:val="4"/>
        </w:numPr>
        <w:rPr/>
      </w:pPr>
      <w:r>
        <w:rPr/>
        <w:t>Es können beliebig viele SQL in einer Datei zusammengefasst und ausgegeben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86025" cy="1933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erst Dateinamen in [] – Klammern eingeben, anschliessend die SQl schreiben. Es kann immer nur eine SQL definiert werden. Die SQL wird ausgeführt und die atei als dBase-Datei unter dem angegebenen Dateinamen abgeleg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e Backup und/oder Restoredatei Backup kann zusammen mit den in Zeile File1,File2 stehen  Pfad/Fileangaben gezipt werden. Die Angaben sind relativ zum UNC-Pfad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rchivart Lt. Pfadangabe </w:t>
      </w:r>
      <w:r>
        <w:rPr>
          <w:rFonts w:eastAsia="Wingdings" w:cs="Wingdings" w:ascii="Wingdings" w:hAnsi="Wingdings"/>
        </w:rPr>
        <w:t></w:t>
      </w:r>
      <w:r>
        <w:rPr/>
        <w:t xml:space="preserve"> die Ablage erfolgt entsprechend der Pfadangabe Eindeutige Datei </w:t>
      </w:r>
      <w:r>
        <w:rPr>
          <w:rFonts w:eastAsia="Wingdings" w:cs="Wingdings" w:ascii="Wingdings" w:hAnsi="Wingdings"/>
        </w:rPr>
        <w:t></w:t>
      </w:r>
      <w:r>
        <w:rPr/>
        <w:t xml:space="preserve"> es wird Datum um Uhrzeit hinter dem Dateinamen angehängt.</w:t>
      </w:r>
    </w:p>
    <w:p>
      <w:pPr>
        <w:pStyle w:val="Normal"/>
        <w:numPr>
          <w:ilvl w:val="0"/>
          <w:numId w:val="4"/>
        </w:numPr>
        <w:rPr/>
      </w:pPr>
      <w:r>
        <w:rPr/>
        <w:t>Passwort verschlüsselt die Zip-Date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s können E-Mail-Adressen angegeben werden die über Fehler bzw. alle Operationen unterrichtet. Die in Anhang stehende Datei wird als Anlage mitgeschick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rne Funktion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5296"/>
        <w:gridCol w:w="3003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eichnung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wendete Eingabe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runterfahren Alle Anwender auf dem unter Servername und Datenbank genannten Datenbank werden disconnectet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name, Datenpfad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 hochfahren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name,Datenpfad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Up. Firebird-Backup auf DB.GBK wird durchgeführt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rvername, Datenpfad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. Firebird-Restore von DB.GBK aud DB_Neu.GDB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name, Datenpfad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. Die aus Backup oder Restore vorhandene Daten und die Kennzeichnung in Inclusive wird als Zip im Zielpfad abgelegt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-Pfad, Zielpfad, Inclusiv,Passwort, Kommentar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zip. Der Inhalt der im Zielpfad angegebene Zip-Datei wird in den UNC-Pfad kopiert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c-Pfad, Zielpfad, Passwort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. Überprüfung ob DB_NEU.GDB exsistiert, Löschen DB_Alt.GDB im UNC-Pfad, Server Herunterfahren, Umbenennen der DB.GDB in DB_ALT.GDB, Umbennen der DB_NEU.GDB in DB.GDB. Server hochfahren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npfad, UNC-Pfad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name, Report, Ausgabe, Email-Adresse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Export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QL-Dateiname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ckup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,4,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store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,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lace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3,4,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ingaben:</w:t>
      </w:r>
    </w:p>
    <w:p>
      <w:pPr>
        <w:pStyle w:val="Normal"/>
        <w:numPr>
          <w:ilvl w:val="0"/>
          <w:numId w:val="2"/>
        </w:numPr>
        <w:rPr/>
      </w:pPr>
      <w:r>
        <w:rPr/>
        <w:t>Unter Name geben Sie den Jobnamen ein. Wird das Backup-Programm mit Jobnamen „Backup XYZ“ aufgerufen wird das Programm automatisch den Job XYZ starten und nach getaner Arbeit sich wieder beenden.</w:t>
      </w:r>
    </w:p>
    <w:p>
      <w:pPr>
        <w:pStyle w:val="Normal"/>
        <w:numPr>
          <w:ilvl w:val="0"/>
          <w:numId w:val="2"/>
        </w:numPr>
        <w:rPr/>
      </w:pPr>
      <w:r>
        <w:rPr/>
        <w:t>Protokoll (Lokal ,TCP) Lokal darf nur eingestellt werden wenn sich der Firebird-Server auf dem gleichen Rechner befindet</w:t>
      </w:r>
    </w:p>
    <w:p>
      <w:pPr>
        <w:pStyle w:val="Normal"/>
        <w:numPr>
          <w:ilvl w:val="0"/>
          <w:numId w:val="2"/>
        </w:numPr>
        <w:rPr/>
      </w:pPr>
      <w:r>
        <w:rPr/>
        <w:t>Art gibt an welche der oben genannten Möglichkeiten Sie nutzen möchten</w:t>
      </w:r>
    </w:p>
    <w:p>
      <w:pPr>
        <w:pStyle w:val="Normal"/>
        <w:numPr>
          <w:ilvl w:val="0"/>
          <w:numId w:val="2"/>
        </w:numPr>
        <w:rPr/>
      </w:pPr>
      <w:r>
        <w:rPr/>
        <w:t>Servername gibt den Rechnernamen an auf dem der Firebirdserver liegt. Hier kann auch eine IP-Adresse eingegeben werden.</w:t>
      </w:r>
    </w:p>
    <w:p>
      <w:pPr>
        <w:pStyle w:val="Normal"/>
        <w:numPr>
          <w:ilvl w:val="0"/>
          <w:numId w:val="2"/>
        </w:numPr>
        <w:rPr/>
      </w:pPr>
      <w:r>
        <w:rPr/>
        <w:t>Datenpfad gibt den lokalen Datenpfad+Datenbankname an</w:t>
      </w:r>
    </w:p>
    <w:p>
      <w:pPr>
        <w:pStyle w:val="Normal"/>
        <w:numPr>
          <w:ilvl w:val="0"/>
          <w:numId w:val="2"/>
        </w:numPr>
        <w:rPr/>
      </w:pPr>
      <w:r>
        <w:rPr/>
        <w:t>UNCPfad ist der Pfad zur Datenbank</w:t>
      </w:r>
    </w:p>
    <w:p>
      <w:pPr>
        <w:pStyle w:val="Normal"/>
        <w:numPr>
          <w:ilvl w:val="0"/>
          <w:numId w:val="2"/>
        </w:numPr>
        <w:rPr/>
      </w:pPr>
      <w:r>
        <w:rPr/>
        <w:t>Zip-Zielpfad gibt an auf welchen Pfad die Daten gezipt werden. Ist kein Pfad vorhanden erfolgt keine Übertragung</w:t>
      </w:r>
    </w:p>
    <w:p>
      <w:pPr>
        <w:pStyle w:val="Normal"/>
        <w:numPr>
          <w:ilvl w:val="0"/>
          <w:numId w:val="2"/>
        </w:numPr>
        <w:rPr/>
      </w:pPr>
      <w:r>
        <w:rPr/>
        <w:t>In Inclusive können Sie angeben welche Dateien zusätzlich zur Datenbank übertragen werden. Die Pfadangabe ist relativ zum UNCPfad</w:t>
      </w:r>
    </w:p>
    <w:p>
      <w:pPr>
        <w:pStyle w:val="Normal"/>
        <w:numPr>
          <w:ilvl w:val="0"/>
          <w:numId w:val="2"/>
        </w:numPr>
        <w:rPr/>
      </w:pPr>
      <w:r>
        <w:rPr/>
        <w:t>Bei Exclusive können Sie Dateien angeben die nicht übertragen werden.</w:t>
      </w:r>
    </w:p>
    <w:p>
      <w:pPr>
        <w:pStyle w:val="Normal"/>
        <w:numPr>
          <w:ilvl w:val="0"/>
          <w:numId w:val="2"/>
        </w:numPr>
        <w:rPr/>
      </w:pPr>
      <w:r>
        <w:rPr/>
        <w:t>Kommentar  wird als Kommentar in der Zip-file abgelegt</w:t>
      </w:r>
    </w:p>
    <w:p>
      <w:pPr>
        <w:pStyle w:val="Normal"/>
        <w:numPr>
          <w:ilvl w:val="0"/>
          <w:numId w:val="2"/>
        </w:numPr>
        <w:rPr/>
      </w:pPr>
      <w:r>
        <w:rPr/>
        <w:t>Die folgenden Angaben sind für die eMail-Übertragung. Ist hier nicht eingetragen werden auch keine eMails versendet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Wei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7845" cy="354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erscheint der Ausführungsteil wenn Sie erneut auf den Button „Weiter“ drücken wird der Job ausgeführt. Im Ablauffenster wird der Fortschritt und ggf. die Fehler dokument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Programm legt automatisch eine Backup.Ini File an in dem die Jobs gespeichert werden. Kann mit einem Texteditor eingesehen werden. Alle Datensicherungen werden in einer Protokolldatei Backup.Pro mitprotokolli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6445" cy="3592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359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15:17:00Z</dcterms:created>
  <dc:creator>Schneider</dc:creator>
  <dc:description/>
  <dc:language>en-US</dc:language>
  <cp:lastModifiedBy>Loge</cp:lastModifiedBy>
  <dcterms:modified xsi:type="dcterms:W3CDTF">2004-05-27T15:35:00Z</dcterms:modified>
  <cp:revision>11</cp:revision>
  <dc:subject/>
  <dc:title>Datensicherung</dc:title>
</cp:coreProperties>
</file>